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октября 2013 г.   № 292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Троицкому, 121, корп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3.10.2013 № 1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 12 – 23, общей площадью 128,1 кв.м, кадастровый (или условный) номер: 29-29-01/002/2008-390, по адресу: г. Архангельск, Октябрьский территориальный округ, пр. Троицкий, д. 121, корп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1 578 000 рублей, в том числе НДС – 240 711,8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1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10-03T09:35:00Z</cp:lastPrinted>
  <dcterms:modified xsi:type="dcterms:W3CDTF">2013-10-08T14:01:00Z</dcterms:modified>
  <cp:revision>3</cp:revision>
  <dc:subject/>
  <dc:title>ГЛАВА МУНИЦИПАЛЬНОГО ОБРАЗОВАНИЯ</dc:title>
</cp:coreProperties>
</file>